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080874581"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313095160"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72238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187446636"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642810540"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37009350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612147571"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989881360"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65643290"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800125770"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197191672"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238169968"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716693331"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15105576"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025875901"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846514099"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403789948"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830826855"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434896167"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909075585"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247925385"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636524855"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208467366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206683168"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93151583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335620863"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556916718"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297792733"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270154010"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948951137"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853279907"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41904203"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973692525"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346161037"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568974175"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955861924"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